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olubility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It is found experimentally that the amount of CaF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hat will dissolve in 5 L of </w:t>
        <w:tab/>
        <w:t>water at 25°C is 0.075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ate the value of 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CaF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at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w all of your working. Quote your final answer to three significant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The value of 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Mg(OH)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is 1.006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at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ate the maximum mass of solid Mg(OH)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hat can be dissolved in </w:t>
        <w:tab/>
        <w:t>100mL of distilled water at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w all of your working. Quote you final answer to three significant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ab/>
        <w:t xml:space="preserve">A saturated aqueous solution of calcium carbonate, contains 0.0071g of solid </w:t>
        <w:tab/>
        <w:t>CaC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er litre at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ate the value of 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CaC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at 25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w all of your working. Quote your final answer to three significant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ab/>
        <w:t>Will a precipitate of CaS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occur when 0.039g of Ca(N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dissolved in </w:t>
        <w:tab/>
        <w:t>300 mL of 2.0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ol L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ulphuric aci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w all of your working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CaS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= 2.0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ab/>
        <w:t xml:space="preserve"> Will a precipitate of SrCr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occur when 60mL of 0.0214 mol L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SrCl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  <w:tab/>
        <w:t>solution is added to 60mL of 1.00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mol L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Cr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w all of your working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SrCrO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= 3.6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ab/>
        <w:t>In the recycling of old car batteries, waste water containing toxic P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ab/>
        <w:tab/>
        <w:t>ions is produced. These ions can be precipitated as lead chloride, PbCl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If the </w:t>
        <w:tab/>
        <w:t>concentration of lead ions in the waste water is 5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mol L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what is the</w:t>
        <w:tab/>
        <w:t xml:space="preserve"> minimum concentration of chloride ions needed to precipitate lead chloride at </w:t>
        <w:tab/>
        <w:t>2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w all of your working. Quote your final answer to three significant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PbCl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= 2.0 x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at 25°C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2:37:00Z</dcterms:created>
  <dc:creator>Kate</dc:creator>
  <dc:description/>
  <dc:language>en-US</dc:language>
  <cp:lastModifiedBy>Administrator</cp:lastModifiedBy>
  <dcterms:modified xsi:type="dcterms:W3CDTF">2006-06-06T01:06:00Z</dcterms:modified>
  <cp:revision>3</cp:revision>
  <dc:subject/>
  <dc:title>Solubility Calculations</dc:title>
</cp:coreProperties>
</file>